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5133975" cy="3762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ltiplication Handou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80340</wp:posOffset>
            </wp:positionV>
            <wp:extent cx="5381625" cy="1476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304800</wp:posOffset>
            </wp:positionV>
            <wp:extent cx="5191125" cy="21145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vision Handou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18002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56:00Z</dcterms:created>
  <dc:creator>User</dc:creator>
  <dc:description/>
  <dc:language>en-US</dc:language>
  <cp:lastModifiedBy>User</cp:lastModifiedBy>
  <dcterms:modified xsi:type="dcterms:W3CDTF">2013-11-18T15:59:00Z</dcterms:modified>
  <cp:revision>1</cp:revision>
  <dc:subject/>
  <dc:title/>
</cp:coreProperties>
</file>